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68" w:leader="none"/>
          <w:tab w:val="center" w:pos="5176" w:leader="none"/>
          <w:tab w:val="left" w:pos="7716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ab/>
        <w:t>КРАСНОДАРСКИЙ КРАЙ</w:t>
      </w:r>
    </w:p>
    <w:p>
      <w:pPr>
        <w:pStyle w:val="Normal"/>
        <w:tabs>
          <w:tab w:val="clear" w:pos="709"/>
          <w:tab w:val="left" w:pos="3320" w:leader="none"/>
          <w:tab w:val="center" w:pos="5176" w:leader="none"/>
          <w:tab w:val="left" w:pos="771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ЕЛОРЕЧЕ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7 декабря 2021 года</w:t>
        <w:tab/>
        <w:tab/>
        <w:tab/>
        <w:t>№ 177</w:t>
        <w:tab/>
        <w:tab/>
        <w:tab/>
        <w:t>село  Школьное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right="5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32"/>
            <w:szCs w:val="32"/>
            <w:u w:val="none"/>
          </w:rPr>
          <w:t>Порядка</w:t>
        </w:r>
      </w:hyperlink>
      <w:r>
        <w:rPr>
          <w:rFonts w:cs="Arial" w:ascii="Arial" w:hAnsi="Arial"/>
          <w:b/>
          <w:bCs/>
          <w:sz w:val="32"/>
          <w:szCs w:val="32"/>
        </w:rPr>
        <w:t xml:space="preserve"> предоставления муниципальных гарантий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4"/>
        <w:shd w:fill="auto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о исполнение статей 115, 115.1, 115.2, 115.3, 117 Бюджетного кодекса Российской Федерации,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руководствуясь </w:t>
      </w:r>
      <w:r>
        <w:rPr>
          <w:rFonts w:cs="Arial" w:ascii="Arial" w:hAnsi="Arial"/>
          <w:bCs/>
          <w:sz w:val="24"/>
          <w:szCs w:val="24"/>
        </w:rPr>
        <w:t>статьей 32 Устава Школьненского сельского поселения Белореченского района</w:t>
      </w:r>
      <w:r>
        <w:rPr>
          <w:rFonts w:cs="Arial" w:ascii="Arial" w:hAnsi="Arial"/>
          <w:color w:val="000000"/>
          <w:sz w:val="24"/>
          <w:szCs w:val="24"/>
          <w:lang w:bidi="ru-RU"/>
        </w:rPr>
        <w:t>, постановляю:</w:t>
      </w:r>
    </w:p>
    <w:p>
      <w:pPr>
        <w:pStyle w:val="14"/>
        <w:shd w:fill="auto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Утвердить Порядок предоставления муниципальных гарантий Школьненского сельского поселения Белореченского района (прилагается).</w:t>
      </w:r>
    </w:p>
    <w:p>
      <w:pPr>
        <w:pStyle w:val="33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Общему отделу администрации Школьненского сельского поселения Белореченского район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Борцова</w:t>
      </w:r>
      <w:r>
        <w:rPr>
          <w:rFonts w:cs="Arial" w:ascii="Arial" w:hAnsi="Arial"/>
          <w:sz w:val="24"/>
          <w:szCs w:val="24"/>
          <w:lang w:val="ru-RU"/>
        </w:rPr>
        <w:t xml:space="preserve"> Т.В.)</w:t>
      </w:r>
      <w:r>
        <w:rPr>
          <w:rFonts w:cs="Arial" w:ascii="Arial" w:hAnsi="Arial"/>
          <w:sz w:val="24"/>
          <w:szCs w:val="24"/>
        </w:rPr>
        <w:t xml:space="preserve"> опублик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 Нестерова. </w:t>
      </w:r>
    </w:p>
    <w:p>
      <w:pPr>
        <w:pStyle w:val="33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20"/>
        <w:rPr>
          <w:rFonts w:ascii="Arial" w:hAnsi="Arial" w:cs="Arial"/>
          <w:bCs/>
          <w:color w:val="171718"/>
          <w:sz w:val="24"/>
          <w:szCs w:val="24"/>
        </w:rPr>
      </w:pPr>
      <w:r>
        <w:rPr>
          <w:rFonts w:cs="Arial" w:ascii="Arial" w:hAnsi="Arial"/>
          <w:bCs/>
          <w:color w:val="171718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Cs/>
          <w:color w:val="171718"/>
          <w:sz w:val="24"/>
          <w:szCs w:val="24"/>
        </w:rPr>
      </w:pPr>
      <w:r>
        <w:rPr>
          <w:rFonts w:cs="Arial" w:ascii="Arial" w:hAnsi="Arial"/>
          <w:bCs/>
          <w:color w:val="171718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bookmarkStart w:id="2" w:name="sub_1"/>
      <w:bookmarkEnd w:id="2"/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Поп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Приложение</w:t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УТВЕРЖДЁН</w:t>
      </w:r>
    </w:p>
    <w:p>
      <w:pPr>
        <w:pStyle w:val="14"/>
        <w:shd w:fill="auto" w:val="clear"/>
        <w:spacing w:before="0" w:after="0"/>
        <w:ind w:left="567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  <w:t>п</w:t>
      </w:r>
      <w:r>
        <w:rPr>
          <w:rFonts w:cs="Arial" w:ascii="Arial" w:hAnsi="Arial"/>
          <w:color w:val="000000"/>
          <w:sz w:val="24"/>
          <w:szCs w:val="24"/>
          <w:lang w:bidi="ru-RU"/>
        </w:rPr>
        <w:t>остановлением администрации</w:t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кольненского сельского поселения </w:t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лореченского района</w:t>
      </w:r>
    </w:p>
    <w:p>
      <w:pPr>
        <w:pStyle w:val="14"/>
        <w:shd w:fill="auto" w:val="clear"/>
        <w:spacing w:before="0" w:after="0"/>
        <w:ind w:left="567" w:hanging="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cs="Arial" w:ascii="Arial" w:hAnsi="Arial"/>
          <w:color w:val="000000"/>
          <w:sz w:val="24"/>
          <w:szCs w:val="24"/>
        </w:rPr>
        <w:t>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27.12.2021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177</w:t>
      </w:r>
    </w:p>
    <w:p>
      <w:pPr>
        <w:pStyle w:val="14"/>
        <w:shd w:fill="auto" w:val="clear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hd w:fill="auto" w:val="clear"/>
        <w:spacing w:before="0" w:after="0"/>
        <w:ind w:left="851" w:right="843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14"/>
        <w:shd w:fill="auto" w:val="clear"/>
        <w:spacing w:before="0" w:after="0"/>
        <w:ind w:left="851" w:right="843"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bookmarkStart w:id="3" w:name="_Hlk89863884"/>
      <w:r>
        <w:rPr>
          <w:rFonts w:cs="Arial" w:ascii="Arial" w:hAnsi="Arial"/>
          <w:bCs/>
          <w:sz w:val="24"/>
          <w:szCs w:val="24"/>
        </w:rPr>
        <w:t>предоставления муниципальных гарантий Школьненского сельского поселения Белореченского района</w:t>
      </w:r>
      <w:bookmarkEnd w:id="3"/>
    </w:p>
    <w:p>
      <w:pPr>
        <w:pStyle w:val="14"/>
        <w:shd w:fill="auto" w:val="clear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hd w:fill="auto" w:val="clear"/>
        <w:spacing w:before="0" w:after="0"/>
        <w:ind w:left="851" w:right="843"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Общие положения</w:t>
      </w:r>
    </w:p>
    <w:p>
      <w:pPr>
        <w:pStyle w:val="14"/>
        <w:shd w:fill="auto" w:val="clear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стоящий порядок (далее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рядок) устанавливает условия и механизм предоставления муниципальных гарантий (за исключением муниципальных гарантий по инвестиционным проектам) за счет средств бюджета Школьненского сельского поселения Белореченского района (далее – гарантии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1.2. Понятия и термины, используемые в Порядке, применяются в значениях, установленных </w:t>
      </w:r>
      <w:bookmarkStart w:id="4" w:name="_Hlk89856520"/>
      <w:r>
        <w:rPr>
          <w:rFonts w:cs="Arial" w:ascii="Arial" w:hAnsi="Arial"/>
          <w:sz w:val="24"/>
          <w:szCs w:val="24"/>
        </w:rPr>
        <w:t>Бюджетным кодексом Российской Федерации</w:t>
      </w:r>
      <w:bookmarkEnd w:id="4"/>
      <w:r>
        <w:rPr>
          <w:rFonts w:cs="Arial" w:ascii="Arial" w:hAnsi="Arial"/>
          <w:sz w:val="24"/>
          <w:szCs w:val="24"/>
        </w:rPr>
        <w:t>, Гражданским кодексом Российской Федерации.</w:t>
      </w:r>
    </w:p>
    <w:p>
      <w:pPr>
        <w:pStyle w:val="14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Гарантии предоставляются в соответствии с Бюджетным кодексом Российской Федерации, иными нормативными правовыми актами Российской Федерации, Порядком и иными муниципальными правовыми актами администрации Школьненского сельского поселения Белореченского района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  <w:lang w:val="ru-RU"/>
        </w:rPr>
        <w:t>4</w:t>
      </w:r>
      <w:r>
        <w:rPr>
          <w:rFonts w:cs="Arial" w:ascii="Arial" w:hAnsi="Arial"/>
          <w:color w:val="000000"/>
          <w:sz w:val="24"/>
          <w:szCs w:val="24"/>
        </w:rPr>
        <w:t>. От имени Школьненского сельского поселения Белореченского района гарантии предоставляются администрацией Школьненского сельского поселения Белореченского района в пределах общих сумм предоставляемых гарантий, указанных в программах муниципальных гарантий, утвержденных решением Совета Школьненского сельского поселения Белореченского района о бюджете Школьненского сельского поселения Белореченского района на очередной финансовый год и плановый период (на очередной финансовый год) (далее – Решение о бюджете)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составлении проекта Решения о бюджете категории и (или) наименования принципалов, направления (цели) гарантирования и объем предоставляемых гарантий по каждому направлению (цели) формируются с учетом предложений отделов администрации Школьненского сельского поселения Белореченского района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  <w:lang w:val="ru-RU"/>
        </w:rPr>
        <w:t>5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арантии предоставляются юридическим лицам (за исключением юридических </w:t>
      </w:r>
      <w:r>
        <w:rPr>
          <w:rFonts w:eastAsia="Calibri" w:cs="Arial" w:ascii="Arial" w:hAnsi="Arial"/>
          <w:sz w:val="24"/>
          <w:szCs w:val="24"/>
          <w:shd w:fill="FFFFFF" w:val="clear"/>
          <w:lang w:eastAsia="en-US"/>
        </w:rPr>
        <w:t xml:space="preserve">лиц, являющихся кредитными организациями), </w:t>
      </w:r>
      <w:r>
        <w:rPr>
          <w:rFonts w:cs="Arial" w:ascii="Arial" w:hAnsi="Arial"/>
          <w:sz w:val="24"/>
          <w:szCs w:val="24"/>
          <w:shd w:fill="FFFFFF" w:val="clear"/>
        </w:rPr>
        <w:t>на выполнение мероприятий, относящихся к вопросам местного значения Школьненского сельского поселения Белореченского района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Письменная форма государственной (муниципальной) гарантии является обязательно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. Гарантия предоставляется в валюте, в которой выражена сумма основного обязатель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8. Гарант по муниципальной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Школьненскому сельскому поселению Белореченского района (гаранту), муниципального унитарного предприятия, имущество которого находится в собственности Школьненского сельского поселения Белореченского района (гаранта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. 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. Гарант не вправе без предварительного письменного согласия бенефициара изменять условия муниципальной гарантии.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tabs>
          <w:tab w:val="clear" w:pos="709"/>
          <w:tab w:val="left" w:pos="8789" w:leader="none"/>
        </w:tabs>
        <w:spacing w:before="0" w:after="0"/>
        <w:ind w:left="851" w:right="843"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словия предоставления гарантий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муниципальных гарантий осуществляется при соблюдении следующих условий: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ципал имеет хорошую или удовлетворительную степень финансового состояния, определённую в соответствии с приложением 2 к Порядку;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едоставление принципалом, третьим лицом до даты выдачи муниципальной гарантии соответствующего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требованиям статьи 115.3 Бюджетного кодекса Российской Федерации и гражданского законодательства</w:t>
      </w:r>
      <w:r>
        <w:rPr>
          <w:rFonts w:cs="Arial" w:ascii="Arial" w:hAnsi="Arial"/>
          <w:color w:val="000000"/>
          <w:sz w:val="24"/>
          <w:szCs w:val="24"/>
        </w:rPr>
        <w:t xml:space="preserve">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сутствие у принципала, его поручителей (гарантов) просроченной (неурегулированной) задолженности по денежным обязательствам перед </w:t>
      </w:r>
      <w:r>
        <w:rPr>
          <w:rFonts w:cs="Arial" w:ascii="Arial" w:hAnsi="Arial"/>
          <w:color w:val="000000"/>
          <w:sz w:val="24"/>
          <w:szCs w:val="24"/>
          <w:lang w:val="ru-RU"/>
        </w:rPr>
        <w:t>Школьненским сельским поселением Белореченского района</w:t>
      </w:r>
      <w:r>
        <w:rPr>
          <w:rFonts w:cs="Arial" w:ascii="Arial" w:hAnsi="Arial"/>
          <w:color w:val="000000"/>
          <w:sz w:val="24"/>
          <w:szCs w:val="24"/>
        </w:rPr>
        <w:t>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pacing w:before="0" w:after="0"/>
        <w:ind w:left="851" w:right="843" w:hanging="0"/>
        <w:contextualSpacing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3. Порядок рассмотрения документов принципала</w:t>
        <w:br/>
        <w:t>при предоставлении гарантии</w:t>
      </w:r>
    </w:p>
    <w:p>
      <w:pPr>
        <w:pStyle w:val="14"/>
        <w:spacing w:before="0" w:after="0"/>
        <w:ind w:left="851" w:right="843" w:hanging="0"/>
        <w:contextualSpacing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14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Для получения гарантии принципал и (или) бенефициар представляет документы согласно приложению 1 к Порядку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2. Прием документов принципала и (или) бенефициара и первичную проверку на соответствие представленных документов установленным требованиям (далее – первичная проверка) в течение десяти рабочих дней со дня их принятия осуществляет структурное подразделение администрации Школьненского сельского поселения Белореченского района, к компетенции которого относятся направления (цели) гарантирования, определенные решением о бюджете, в соответствии с которыми принципал и (или) бенефициар обратился за предоставлением гарантии (далее – компетентный орган)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 результатам первичной проверки компетентный орган готовит заключение о возможности или о невозможности предоставления гарантии соответствующему принципалу, подписываемое руководителем данного компетентного органа (далее – первичное заключение). При этом первичное заключение о возможности предоставления гарантии соответствующему принципалу с представленными принципалом и (или) бенефициаром документами компетентный орган в течение двух рабочих дней после завершения первичной проверки направляет в финансовый отдел администрации Школьненского сельского поселения Белореченского района (далее – Финансовый отдел).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наличии первичного заключения о невозможности предоставления гарантии в течение двух рабочих дней после завершения первичной проверки компетентный орган направляет соответствующему принципалу письменное уведомление об отказе в предоставлении гарантии с указанием причин отказа.</w:t>
      </w:r>
    </w:p>
    <w:p>
      <w:pPr>
        <w:pStyle w:val="14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Финансовый отдел осуществляет: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анализ финансового состояния принципал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приложением 2 к Порядку по итогам проведения которого готовит заключение о финансовом состоянии принципала;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проверку достаточности, надежности и ликвидно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еспечения при предоставлении муниципальной гарантии Школьненского сельского поселения Белореченского района </w:t>
      </w:r>
      <w:r>
        <w:rPr>
          <w:rFonts w:cs="Arial" w:ascii="Arial" w:hAnsi="Arial"/>
          <w:color w:val="000000"/>
          <w:sz w:val="24"/>
          <w:szCs w:val="24"/>
        </w:rPr>
        <w:t>в соответствии с приложением 3 к Порядку по итогам проведения которого готовит соответствующее заключение;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определение минимального объема (суммы) обеспечения исполне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язательств принципала по удовлетворению регрессного требова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аранта к принципалу по муниципальной гарантии Школьненского сельского поселения Белореченского района в соответствии с приложением 4 к Порядку по итогам проведения которого готовит соответствующее заключение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4. На основании заключений, указанных в подпунктах 1, 2 и 3 пункта 3.3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инансовый отдел в течение трёх рабочих дней со дня поступления последнего из названных заключений готовит сводное заключение о возможности или невозможности предоставления гарантии соответствующему принципалу, подписываемое начальником Финансового отдела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 принятия сводного заключения о невозможности предоставления гарантии соответствующему принципалу компетентным органом готовятся предложение об отказе в предоставлении гарантии и уведомление об этом принципала в течение пяти рабочих дней от даты подписания данного заключения.</w:t>
      </w:r>
    </w:p>
    <w:p>
      <w:pPr>
        <w:pStyle w:val="14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Предоставление гарантии</w:t>
      </w:r>
    </w:p>
    <w:p>
      <w:pPr>
        <w:pStyle w:val="14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 В соответствии со сводным заключением Финансового отдела о возможности предоставления гарантии принципалу главой Школьненского сельского поселения Белореченского района принимается решение о предоставлении гарантии и поручается соответствующему компетентному органу подготовить проект решения Совета Школьненского сельского поселения Белореченского района о даче согласия на предоставление гарантии в соответствии с условиями, установленными статьей 115.2 Бюджетного кодекса Российской Федерации, для внесения его на рассмотрение Совета Школьненского сельского поселения Белореченского района в установленном порядке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2. После принятия Советом Школьненского сельского поселения Белореченского района решения, указанного в пункте 4.1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, компетентным органом: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заключаются договоры: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едоставлении гарантии;</w:t>
      </w:r>
    </w:p>
    <w:p>
      <w:pPr>
        <w:pStyle w:val="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Бюджетным кодексом Российской Федерации);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ыдается гарантия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3. При выявлении в течение срока действия муниципальной гарантии Школьненского сельского поселения Белореченского района недостаточности предоставленного обеспечения исполне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язательств принципала по удовлетворению регрессного требования гаранта 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лу (в том числе в случае существенного ухудшения финансового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ояния принципала, юридического лица, предоставившего в обеспечение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сполнения обязательств принципала по удовлетворению регрессного требова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аранта к принципалу банковскую гарантию или поручительство, уменьше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ыночной стоимости предмета залога), принципалом в 90-дневный срок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яется замена обеспечения (полная или частичная) либо предоставляетс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полнительное (на недостающую сумму) обеспечение в целях приведе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тава и общего объема (суммы) обеспечения в соответствие с требованиями, установленными Бюджетным кодексом Российской Федерации и принятыми в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ии с ними иными нормативными правовыми актами.</w:t>
      </w:r>
    </w:p>
    <w:p>
      <w:pPr>
        <w:pStyle w:val="14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4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лучае полной или частичной приватизации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ла, являющегося хозяйственным обществом, 100 процентов акций(долей) которого принадлежит Школьненско</w:t>
      </w:r>
      <w:r>
        <w:rPr>
          <w:rFonts w:cs="Arial" w:ascii="Arial" w:hAnsi="Arial"/>
          <w:color w:val="000000"/>
          <w:sz w:val="24"/>
          <w:szCs w:val="24"/>
          <w:lang w:val="ru-RU"/>
        </w:rPr>
        <w:t>му</w:t>
      </w:r>
      <w:r>
        <w:rPr>
          <w:rFonts w:cs="Arial" w:ascii="Arial" w:hAnsi="Arial"/>
          <w:color w:val="000000"/>
          <w:sz w:val="24"/>
          <w:szCs w:val="24"/>
        </w:rPr>
        <w:t xml:space="preserve"> сельско</w:t>
      </w:r>
      <w:r>
        <w:rPr>
          <w:rFonts w:cs="Arial" w:ascii="Arial" w:hAnsi="Arial"/>
          <w:color w:val="000000"/>
          <w:sz w:val="24"/>
          <w:szCs w:val="24"/>
          <w:lang w:val="ru-RU"/>
        </w:rPr>
        <w:t>му</w:t>
      </w:r>
      <w:r>
        <w:rPr>
          <w:rFonts w:cs="Arial" w:ascii="Arial" w:hAnsi="Arial"/>
          <w:color w:val="000000"/>
          <w:sz w:val="24"/>
          <w:szCs w:val="24"/>
        </w:rPr>
        <w:t xml:space="preserve"> поселени</w:t>
      </w:r>
      <w:r>
        <w:rPr>
          <w:rFonts w:cs="Arial" w:ascii="Arial" w:hAnsi="Arial"/>
          <w:color w:val="000000"/>
          <w:sz w:val="24"/>
          <w:szCs w:val="24"/>
          <w:lang w:val="ru-RU"/>
        </w:rPr>
        <w:t>ю</w:t>
      </w:r>
      <w:r>
        <w:rPr>
          <w:rFonts w:cs="Arial" w:ascii="Arial" w:hAnsi="Arial"/>
          <w:color w:val="000000"/>
          <w:sz w:val="24"/>
          <w:szCs w:val="24"/>
        </w:rPr>
        <w:t xml:space="preserve"> Белореченского района, или муниципальным унитарным предприятием, имущество которого находится в собственности Школьненского сельского поселения Белореченского района, по обязательствам которого предоставлена муниципальная гарантия Школьненского сельского поселения Белореченского района, принципал в 90-дневный срок со дня завершения приватизации предоставляет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тветствующее требованиям статьи 115.3 Бюджетного кодекса Российской Федерации и гражданского законодательства Российской Федерации обеспечение исполнения своих обязательств по удовлетворению регрессного требова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аранта, возникающего в связи с исполнением в полном объеме или в какой-либо части гарантии.</w:t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14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14"/>
        <w:shd w:fill="auto" w:val="clear"/>
        <w:spacing w:before="0" w:after="0"/>
        <w:ind w:hanging="0"/>
        <w:contextualSpacing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.В. Леник </w:t>
      </w:r>
    </w:p>
    <w:p>
      <w:pPr>
        <w:pStyle w:val="Normal"/>
        <w:autoSpaceDE w:val="false"/>
        <w:spacing w:lineRule="auto" w:line="21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едоставления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гарантий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ов для предоставления муниципальной гаранти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Заявление юридического лица – принципала (далее – заявитель) о предоставлении муниципальной гарантии Школьненского сельского поселения Белореченского района (далее – гарантия) с указанием полного наименования, места нахождения и почтового адреса заявителя, номеров телефона и факса (при наличии) ответственного исполнителя; обязательства, в обеспечение которого заявитель просит предоставить гарантию; объема обязательств по гарантии; срока действия гарантии; наименования бенефициара (потенциального бенефициара) или бенефициаров (потенциальных бенефициаров), за исключением случаев, когда предоставление гарантии осуществляется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 (далее – заявление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Документы, подтверждающие полномочия лица, подписавшего заявление от имени заявителя, а также руководителя и главного бухгалтера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отариально заверенные образцы подписей должностных лиц, правомочных совершать сделки от имени заявителя, и оттиска печати заявителя (при наличии печати)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кументы, подтверждающие правоспособность заявител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нотариально заверенная копия Свидетельства о государственной регистрации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отариально заверенные копии учредительных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) выписка из Единого государственного реестра юридических лиц, полученная не ранее 15 дней до даты подачи заявителем заявления, содержащая в полном объеме сведения о юридическом лице, включаемые в запись Единого государственного реестра юридических лиц в соответствии с приказом Министерства финансов Российской Федерации от 30 октября 2017 г. № 165н «Об утверждении Порядка ведения Единого государственного реестра юридических лиц и Единого государственного реестра индивидуальных предпринимателей, внесения исправлений в сведения, включенные в записи Единого государственного реестра юридических лиц и Единого государственного реестра индивидуальных предпринимателей на электронных носителях, не соответствующие сведениям, содержащимся в документах, на основании которых внесены такие записи (исправление технической ошибки), и о признании утратившим силу приказа Министерства финансов Российской Федерации от 18 февраля 2015 г. № 25н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) нотариально заверенная копия лицензии на осуществление отдельных видов деятельности (в случае если для занятия соответствующим видом деятельности необходима лицензия в соответствии с действующим законодательством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) нотариально заверенная копия свидетельства о допуске к работам, которые оказывают влияние на безопасность объектов капитального строительства (в случае если для выполнения работ необходим допуск в соответствии с действующим законодательством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Документ, подтверждающий согласие уполномоченного органа управления заявителя на совершение сделки, в результате которой возникает обязательство, обеспечиваемое гарантией (в случаях, установленных законодательством Российской Федерации, учредительными и иными документами заявителя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Справка заявителя и (или), если иное не установлено законодательством Российской Федерации, уполномоченного государственного органа о том, что в арбитражном суде отсутствует производство по делу о несостоятельности (банкротстве) заяв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Справка территориального органа Федеральной налоговой службы Российской Федерации о состоянии расчетов заявителя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окументы для анализа финансового состояния заявител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веренные подписями руководителя, главного бухгалтера и печатью заявителя (при наличии печати) копии годовой бухгалтерской отчетности за последние два года, предшествующие году подачи заявления, с отметками территориального налогового органа об их принят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хгалтерского балан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а о прибылях и убытках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а о движении денежных средст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веренные подписями руководителя, главного бухгалтера и печатью заявителя (при наличии печати) копии бухгалтерской отчетности за последний отчетный период текущего года, предшествующий дате подаче документов, в объеме, установленном для отчетности на промежуточные даты внутри финансового года с отметками территориального налогового органа об их принят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сшифровка данных о заемных средствах, заверенная подписями руководителя, главного бухгалтера и печатью заявителя (при наличии печати), за последние два года, предшествующие году подачи заявления, и последний отчетный период текущего финансового года с указанием кредиторов, величины долга, дат получения и погашения кредитов, видов обеспечения, процентной ставки, графиков погашения, сумм просроченных обязательств, включая проценты, пе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сшифровка кредиторской и дебиторской задолженности, заверенная подписями руководителя, главного бухгалтера и печатью заявителя (при наличии печати), за последние два года, предшествующие году подачи заявления, и последний отчетный период текущего финансового года, с указанием в том числе просроченной задолженности и сроков ее образова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Аудиторские заключения по результатам проверок годовой бухгалтерской отчетности заявителя за последние два финансовых года, если отчетность в соответствии с законодательством подлежит обязательному аудит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Технико-экономическое обоснование проекта, в обеспечение которого предоставляется гарантия (в случае его наличия), (в том числе суть проекта, срок и этапы реализации, направления использования средств, источники финансирования, финансовые показатели проекта, обоснование источников возврата заемных средств, бюджетная эффективность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Письменное подтверждение бенефициара (потенциального бенефициара) или бенефициаров (потенциальных бенефициаров) об установлении (готовности установления) с заявителем отношений, в результате которых возникает обязательство, обеспечиваемое гарантией (за исключением случаев, когда предоставление гарантии осуществляется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едложения по обеспечению исполнения обязательств заявителя по удовлетворению регрессного требования к заявителю в связи с исполнением в полном объеме или в какой-либо части гарант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.В. Лени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едоставления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гарантий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анализа финансового состояния принципала при</w:t>
      </w:r>
    </w:p>
    <w:p>
      <w:pPr>
        <w:pStyle w:val="Normal"/>
        <w:spacing w:before="0" w:after="0"/>
        <w:ind w:left="567" w:right="567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редоставлении муниципальной гарантии Школьненского сельского поселения Белореченского района, а также мониторинга финансового состояния принципала после предоставления муниципальной гарантии Школьненского сельского поселения Белорече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Анализ финансового состояния принципала осуществляется финансовым отделом администрации Школьненского сельского поселения Белореченского района (далее – Финансовый отдел) на основе анализа документов, представляемых в соответствии с пунктом 3.1. порядка предоставления муниципальных гарантий Школьненского сельского поселения Белореченского района в течение десяти рабочих дней от даты поступления данных документов в Финансовый отдел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Для анализа финансового состояния принципала используются три группы базовых финансовых индикаторов, рассчитываемых на основании данных бухгалтерского баланса и отчета о финансовых результатах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ы ликвидности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соотношения собственных и заемных средств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рентабельност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эффициенты ликвидност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коэффициентов ликвидности содержит три показателя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абсолютной ликвидности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быстрой ликвидности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текущей ликвидност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Коэффициент абсолютной ликвидности (K1) рассчитывается по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95224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. средства (1250) – денежные средства в кассе и на расчётном счете (код строки бухгалтерского баланса 125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р. фин. вложения (1240) – сумма краткосрочных финансовых вложений (акций, векселей, облигаций, предоставленных займов и т.д.), сформировавшаяся по состоянию на конец отчетного периода (код строки бухгалтерского баланса 124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екущие обязательства (1500 – 1530 - 1540) – краткосрочные финансовые обязательства со сроком погашения менее 12 месяцев после отчетной даты. Значение находится как разность итога раздела V бухгалтерского баланса (код строки бухгалтерского баланса 1500), доходов будущих периодов (код строки бухгалтерского баланса 1530) и оценочных обязательств (код строки бухгалтерского баланса 1540)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2. Коэффициент быстрой ликвидности (К2) характеризует способность оперативно высвободить из хозяйственного оборота денежные средства и погасить существующие финансовые обязательства. Показатель определяется по 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left="-142" w:right="-14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4771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еб. задолженность (1230) – дебиторская задолженность, погашение которой ожидается в течение года (код строки бухгалтерского баланса 123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р. фин. вложения (1240) – сумма краткосрочных финансовых вложений (акций, векселей, облигаций, предоставленных займов и т.д.), сформировавшаяся по состоянию на конец отчетного периода (код строки бухгалтерского баланса 124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. средства (1250) – денежные средства в кассе и на расчетном счете (код строки бухгалтерского баланса 125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е обязательства (1500 – 1530 - 1540) – краткосрочные финансовые обязательства со сроком погашения менее 12 месяцев после отчетной даты. Значение находится как разность итога раздела V бухгалтерского баланса (код строки бухгалтерского баланса строка 1500), доходов будущих периодов (код строки бухгалтерского баланса 1530) и оценочных обязательств (код строки бухгалтерского баланса 1540)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3. Коэффициент текущей ликвидности (К3) вычисляется по 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9029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оротные активы (1200) – оборотные активы (код строки бухгалтерского баланса 120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ткосрочные обязательства (1500 - 1530) – краткосрочные финансовые обязательства со сроком погашения менее 12 месяцев после отчетной даты. Значение находится как разность итога раздела V бухгалтерского баланса (код строки бухгалтерского баланса 1500) и доходов будущих периодов (код строки бухгалтерского баланса 1530)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2. Коэффициент соотношения собственных и заемных средств (К4) определяется по 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4739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бственный капитал (1300) – собственный капитал и резервы (код строки бухгалтерского баланса 130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ёмный капитал (1500 + 1400 - 1530) – финансовые обязательства. Значение находится как сумма краткосрочных и долгосрочных обязательств (коды строк бухгалтерского баланса 1500 и 1400) без учета доходов будущих периодов (код строки бухгалтерского баланса 1530)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3. Показатель рентабельности (К5) определяется по 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574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быль от продаж (2200) – прибыль от реализации продукции (код строки отчета о финансовых результатах 2200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ручка (2110) – выручка (код строки отчета о финансовых результатах 2110)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роение оценки финансового состояния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1. Для каждого базового индикатора устанавливается наилучшее и наихудшее пороговые значения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2. На основе полученного значения и пороговых значений для каждого показателя определяется одна из трех категорий. Пороговые значения показателей и правило выбора категории в зависимости от фактических значений показателей содержатся в таблице 1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 Пороговые значения показателей и выбор категории в</w:t>
        <w:br/>
        <w:t>зависимости от фактических значений показателей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189"/>
        <w:gridCol w:w="2667"/>
        <w:gridCol w:w="2933"/>
      </w:tblGrid>
      <w:tr>
        <w:trPr>
          <w:trHeight w:val="2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атегория (хорошее значение показателя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категория (удовлетворительное значение показателя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категория (неудовлетворительное значение показателя)</w:t>
            </w:r>
          </w:p>
        </w:tc>
      </w:tr>
      <w:tr>
        <w:trPr>
          <w:trHeight w:val="28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Более 0,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0,1 – 0,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Менее 0,1</w:t>
            </w:r>
          </w:p>
        </w:tc>
      </w:tr>
      <w:tr>
        <w:trPr>
          <w:trHeight w:val="21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Более 0,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0,5 – 0,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Менее 0,5</w:t>
            </w:r>
          </w:p>
        </w:tc>
      </w:tr>
      <w:tr>
        <w:trPr>
          <w:trHeight w:val="1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Более 2,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1,0 – 2,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Менее 1,0</w:t>
            </w:r>
          </w:p>
        </w:tc>
      </w:tr>
      <w:tr>
        <w:trPr>
          <w:trHeight w:val="15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Более 1,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0,7 – 1,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Менее 0,7</w:t>
            </w:r>
          </w:p>
        </w:tc>
      </w:tr>
      <w:tr>
        <w:trPr>
          <w:trHeight w:val="66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Более 0,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>
                <w:rFonts w:ascii="Arial" w:hAnsi="Arial" w:cs="Arial"/>
                <w:color w:val="171718"/>
                <w:sz w:val="24"/>
                <w:szCs w:val="24"/>
              </w:rPr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0,0 – 0,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30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171718"/>
                <w:sz w:val="24"/>
                <w:szCs w:val="24"/>
              </w:rPr>
              <w:t>Менее 0,0 (нерентабельное)</w:t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Значение сводной оценки (О) вычисляется по следующей формул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8574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i – вес показателя Кi в сводной оценке (i = l, 2, 3, 4 или 5). Значения весов представлены в таблице 2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тегорияi – категория, к которой относится значение показателя Кi. (Категорияi = 1,2 или 3)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. Вес показателей, используемые при расчете сводной оценк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83" w:hanging="12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 показател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абсолютной ликвидности (К1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быстрой ликвидности (К2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текущей ликвидности (К3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ношение собственных и заемных средств (К4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рентабельности (К5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83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21</w:t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4. На основе значения сводной оценки определяется степень финансового состояния принципала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Финансовое состояние принципала может иметь одну из следующих степеней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ошая степень финансового состояния – если значение сводной оценки не превышает 1,05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ительная степень финансового состояния – если значение сводной оценки больше 1,05, однако, не превышает 2,4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овлетворительная степень финансового состояния – если значение сводной оценки больше 2,4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По результатам анализа финансового состояния принципала Финансовым отделом</w:t>
      </w:r>
      <w:r>
        <w:rPr>
          <w:rFonts w:cs="Arial" w:ascii="Arial" w:hAnsi="Arial"/>
          <w:sz w:val="24"/>
          <w:szCs w:val="24"/>
          <w:shd w:fill="FFFFFF" w:val="clear"/>
        </w:rPr>
        <w:t xml:space="preserve"> составляются соответствующее заключе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и наличии заключения о невозможности предоставления гарантии в течение двух рабочих дней после проведения анализа финансового состояния принципала Финансовый отдел направляет соответствующему принципалу письменное уведомление об отказе в предоставлении гарантии с указанием причин отказа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Мониторинг финансового состояния принципала осуществляется Финансовым отделом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после предоставления гарантии в течение срока действия предоставленной гарантии ежегодно до прекращения обязательств по гарантии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1. Мониторинг финансового состояния принципала производится на основании следующих документов, представляемых принципалом в Финансовый отдел не позднее 1 мая текущего года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пии бухгалтерского отчета о деятельности принципала за последний отчетный год по утвержденным Министерством финансов Российской Федерации формам и пояснительные записки к ним с отметками территориального налогового органа об их принятии (или с извещением территориального налогового органа об их принятии в электронном виде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сшифровки дебиторской и кредиторской задолженности на начало текущего года и на конец последнего отчетного периода текущего года с указанием наиболее крупных дебиторов и кредиторов (более пяти процентов от общего объема задолженности) и сроков ее погашения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отариально заверенной копии аудиторского заключения о достоверности бухгалтерской отчетности принципала за отчетный год (распространяется на экономические субъекты, подлежащие в соответствии с законодательством Российской Федерации обязательной ежегодной аудиторской проверке)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правки налогового органа об отсутствии задолженности принципала по налоговым и иным обязательным платежам в бюджеты всех уровней и внебюджетные фонды, полученной не ранее чем за 14 дней до даты ее представления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стоимости чистых активов принципала на последнюю отчетную дату и на начало текущего года.</w:t>
      </w:r>
    </w:p>
    <w:p>
      <w:pPr>
        <w:pStyle w:val="Normal"/>
        <w:widowControl w:val="false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Оценка финансового состояния принципала проводится на основе финансовых показателей в соответствии с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.В. Леник 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едоставления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гарантий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before="0" w:after="0"/>
        <w:ind w:left="567" w:right="567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осуществления проверки достаточности, надежности и ликвидности обеспечения при предоставлении муниципальной гарантии Школьненского сельского поселения Белореченского района, а также контроля за достаточностью, надежностью и ликвидностью предоставленного обеспечения после предоставления муниципальной гарантии Школьненского сельского поселения Белорече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требования к осуществлению проверки достаточности, надежности и ликвидности обеспечения при предоставлении муниципальной гарантии Школьненского сельского поселения Белореченского района (далее – гарантия), а также контроля за достаточностью, надежностью и ликвидностью предоставленного обеспечения после предоставления гарант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В качестве обеспечения исполнения обязательств принципала по удовлетворению регрессного требования гаранта к принципалу в связи с исполнением в полном объеме или в какой-либо части гарантии может приниматься один или несколько из следующих видов обеспеч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енная или муниципальная гарант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ительство юридического лиц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лог имущества принципала или третьего лиц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е допускается принятие в качестве обеспечения исполнения обязательств банковских гарантий и поручительств юридических лиц, имеющих просроченную (неурегулированную) задолженность по денежным обязательствам перед Школьненским сельским поселением Белореченского района и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банковских гарантий и поручительств юридических лиц, стоимость чистых активов которых меньше величины, составляющей трехкратную сумму предоставляемой банковской гарантии (предоставляемого поручительства), юридических лиц, в отношении которых возбуждено производство по делу о несостоятельности (банкротстве), юридических лиц, которые находятся в процессе реорганизации или ликвид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Проверка достаточности, надежности и ликвидности обеспечения осуществляется финансовым отделом администрации Школьненского сельского поселения Белореченского района (далее – Финансовый отдел) при предоставлении гарантии до ее предоставления, а также после предоставления гарантии в течение срока действия предоставленной гарантии ежегодно не позднее 1 июня до прекращения обязательств по гаранти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 Осуществление проверки достаточности, надежности и ликвидности обеспечения осуществляется на основе анализа документов, представляемых принципалом согласно перечню документов, подлежащих представлению принципалом для получения муниципальной гарантии, </w:t>
      </w:r>
      <w:bookmarkStart w:id="5" w:name="_Hlk89864159"/>
      <w:r>
        <w:rPr>
          <w:rFonts w:cs="Arial" w:ascii="Arial" w:hAnsi="Arial"/>
          <w:sz w:val="24"/>
          <w:szCs w:val="24"/>
        </w:rPr>
        <w:t>являющемуся приложением к порядку предоставления муниципальных гарантий Школьненского сельского поселения Белореченского района, утвержденному постановлением администрации Школьненского сельского поселения Белореченского района.</w:t>
      </w:r>
      <w:bookmarkEnd w:id="5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Проверка достаточности обеспечения заключается в определении соответствия предоставляемого (предоставленного) обеспечения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гарантии, предусмотренным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утвержденной постановлением администрации Школьненского сельского поселения Белореченского район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Надежность банковской гарантии и поручительства определяется устойчивостью финансового состояния банка или иной кредитной организации (далее – банк-гарант) и поручител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Финансовое состояние банка-гаранта признается устойчивым, и банковская гарантия признается надежной, если банк-гарант соответствует одновременно следующим требова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личие генеральной лицензии Центрального банка Российской Федерации на осуществление банковских операц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частие кредитной организации в системе обязательного страхования вкладов физических лиц в банках Российской Федерации в соответствии с Федеральным законом от 23 декабря 2003 года № 177-ФЗ «О страховании вкладов физических лиц в банках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бъема активов I, II категории в размере не менее 50 процентов от общего объема актив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личие у кредитной организации собственных средств (капитала) в размере не менее 1 млрд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полнение требования Центрального банка Российской Федерации по соблюдению обязательных нормативов (в том числе с учетом долговой нагрузки, принимаемой в связи с предоставлением банковской гаранти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убытков по итогам деятельности за последний отчетный годи последний отчетный период текущего год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Оценка финансового состояния поручителя осуществляется в соответствии порядком проведения анализа финансового состояния принципала при предоставлении муниципальной гарантии Школьненского сельского поселения Белореченского района, а также мониторинга финансового состояния принципала после предоставления муниципальной гарантии Школьненского сельского поселения Белореченского района, являющемуся приложением к порядку предоставления муниципальных гарантий Школьненского сельского поселения Белореченского района, утвержденному постановлением администрации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Финансовое состояние поручителя признается устойчивым и поручительство признается надежным, если финансовое состояние поручителя имеет хорошую или удовлетворительную степень оцен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Оценка имущества, предоставляемого (предоставленного) принципалом или третьим лицом в залог в обеспечение обязательств принципала по удовлетворению регрессного требования гаранта к принципалу, и определение степени ликвидности данного имущества осуществляются в соответствии с абзацем седьмым пункта 3 статьи 93.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Финансовый отдел в течение десяти рабочих дней после осуществления проверки достаточности, надежности и ликвидности обеспечения </w:t>
      </w:r>
      <w:r>
        <w:rPr>
          <w:rFonts w:cs="Arial" w:ascii="Arial" w:hAnsi="Arial"/>
          <w:sz w:val="24"/>
          <w:szCs w:val="24"/>
          <w:shd w:fill="FFFFFF" w:val="clear"/>
        </w:rPr>
        <w:t>составляет соответствующее заключе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.В. Леник 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рядку предоставления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гарантий </w:t>
      </w:r>
    </w:p>
    <w:p>
      <w:pPr>
        <w:pStyle w:val="Normal"/>
        <w:spacing w:before="0" w:after="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right="567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before="0" w:after="0"/>
        <w:ind w:left="567" w:right="567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Школьненского сельского поселения Белорече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требования к минимальному объему (сумме)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Школьненского сельского поселения Белореченского района (далее – муниципальная гарантия), а также в течение срока действия муниципальной гарант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Минимальный объем (сумма) обеспечения исполнения обязательств принципала по удовлетворению регрессного требования гаранта к принципалу (далее – минимальный объем обеспечения) устанавливается в зависимости от степени удовлетворительности его финансового состояния, в соответствии порядком проведения анализа финансового состояния принципала при предоставлении муниципальной гарантии Школьненского сельского поселения Белореченского района, а также мониторинга финансового состояния принципала после предоставления муниципальной гарантии Школьненского сельского поселения Белореченского района, являющемуся приложением к порядку предоставления муниципальных гарантий Школьненского сельского поселения Белореченского района, утвержденному постановлением администрации Школьненского сельского поселения Белореченского района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инимальный объем обеспечения соответству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ню 100 процентов от суммы муниципальной гарантии – при хорошей степени финансового состояния принципал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ровню 120 процентов от суммы муниципальной гарантии –при удовлетворительной степени финансового состояния принцип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При оценке соответствия обще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минимальному объему обеспе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ручительства юридических лиц, банковские гарантии, государственные (муниципальные) гарантии учитываются в той сумме, на которую они предоставл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ыночная стоимость имущества, передаваемого (переданного) в залог, оценка которой осуществляется в соответствии с абзацем 7 пункта 3 статьи 93.2 Бюджетного кодекса Российской Федерации, корректировке с использованием коэффициента 0,7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 Финансовый отдел администрации Школьненского сельского поселения Белореченского района в течение пяти рабочих дней после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Школьненского сельского поселения Белореченского района </w:t>
      </w:r>
      <w:r>
        <w:rPr>
          <w:rFonts w:cs="Arial" w:ascii="Arial" w:hAnsi="Arial"/>
          <w:sz w:val="24"/>
          <w:szCs w:val="24"/>
          <w:shd w:fill="FFFFFF" w:val="clear"/>
        </w:rPr>
        <w:t>составляет соответствующее заключе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.В. Леник 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9E231A9F586B09323AD7B210F9770A68D69A55A840360365FD15A598742D803AE8608FADFED0CBCE48116A3E54FF5595BB8C8507B0B842171179Cl6AC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Тамара</cp:lastModifiedBy>
  <cp:lastPrinted>2022-01-10T14:59:00Z</cp:lastPrinted>
  <dcterms:modified xsi:type="dcterms:W3CDTF">2022-01-21T13:03:00Z</dcterms:modified>
  <cp:revision>21</cp:revision>
  <dc:subject/>
  <dc:title> </dc:title>
</cp:coreProperties>
</file>